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02439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8934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54645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